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Главе   Брянской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городской администраци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 xml:space="preserve">А.Н. Макарову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й Александр Николаевич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униципальное бюджетное дошкольное образовательное учреждение детский сад  № ____ «__________________________»  г. Брянска направляет  Коллективный договор, заключённый между администрацией и профсоюзной организацией   образовательного учреждения  с соответствующими приложениями на уведомительную регистрацию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 Коллективный договор с приложениям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2. Выписка  из протокола  заседания комиссии по заключению         Коллективного</w:t>
      </w:r>
      <w:r>
        <w:rPr>
          <w:sz w:val="28"/>
          <w:szCs w:val="28"/>
        </w:rPr>
        <w:t xml:space="preserve">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_______________                        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М.П.              подпись                                                      расшифровка   подпис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К        ________________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.П.                  подпись                                                      расшифровка 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5:00Z</dcterms:created>
  <dc:creator>Пользователь</dc:creator>
  <dc:description/>
  <cp:keywords/>
  <dc:language>en-US</dc:language>
  <cp:lastModifiedBy>User</cp:lastModifiedBy>
  <cp:lastPrinted>2014-04-14T10:54:00Z</cp:lastPrinted>
  <dcterms:modified xsi:type="dcterms:W3CDTF">2017-07-28T06:35:00Z</dcterms:modified>
  <cp:revision>14</cp:revision>
  <dc:subject/>
  <dc:title>В отдел по трудовым отношениям</dc:title>
</cp:coreProperties>
</file>